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Trading cards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x-motor safety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t made you want to read it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looked just like real trading card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icture on card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no card was the same</w:t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it drew your attention so it made you want to read it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no card was the same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  <w:sz w:val="22"/>
          <w:szCs w:val="22"/>
        </w:rPr>
        <w:t xml:space="preserve">each card had a different meaning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  <w:sz w:val="22"/>
          <w:szCs w:val="22"/>
        </w:rPr>
        <w:t>interesting word choice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>x- great choice of words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short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no errors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0:44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0:44:00Z</dcterms:modified>
  <cp:revision>2</cp:revision>
  <dc:subject>Heinemann--Putz [text]</dc:subject>
  <dc:title>Heinemann--Putz [text]</dc:title>
</cp:coreProperties>
</file>